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glish 8 / Shavian Dra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eorge Bernard Shaw:  PYGMAL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QUES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.  "Pygmalion" is a comedy of ideas.  Explain that to someone who has just read or seen the play but who does not know what a comedy of ideas is.  Give enough examples from the play to make your definition cl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.  Why did Shaw entitle the play "Pygmalion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.  Choose one major character who changes during the play and explain the nature of those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.  How does "Pygmalion" help understand the people you or I know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.  What will you remember about "Pygmalion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.  What is the one most important sentence in "Pygmalion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.  What adjective(s) best describe each of the following characters?  Use a thesaurus to find the right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.  At what stage of moral reasoning are the characters functioning?  (preconventional, conventional, or postconven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QUO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r each of the following lines, identify (A)the speaker, (B)the person spoken to or about (if it matters), and (C)the meaning of the lines as they help Shaw [1]establish character or [2]advance a theme of the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.  He's no right to take away my character.  My character is the same to me as any lady's. (516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.  A woman who utters such depressing and disgusting sounds has no right to be anywhere--no right to live.  Remember that you are a human being with a soul and the divine gift of articulate speech: that your native language is the language of Shakespear and Milton and The Bible: and dont sit there crooning like a bilious pigeon. (517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.  Youre no gentleman, youre not, to talk of such things.  I'm a good girl, I am.  (523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.  ----- Does it occur to you, Higgins, that the girl has some feeling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 ....Oh no, I dont think so.  Not any feelings that we need bother about.  (524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.  ....Undeserving poverty is my line.  (531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.  What are you doing here to-day?  It is my at-home day: you promised not to come.  (536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.  By George, yes: it all comes back to me!  Covent Garden!  What a damned thing!  (539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.  My aunt died of influenza: so they said.  . . . . But it's my belief they done the old woman in.  (540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.  This Greek diplomatist pretends he cannot speak nor understand English.  He cannot deceive me.  He is the son of a Clerkenwell watchmaker.  He speaks English so villainously that he dare not utter a word of it without betraying his origin.  I help him to pretend . . . .  (544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.  He can learn a language in a fortnight--knows dozens of them.  A sure mark of a fool.  (546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.  She cannot deceive me.  Her name cannot be Doolittle. . . .  because Doolittle is an English name.  And she is not English.  (546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.  Thank God it's over!  (548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3.  We were above that at the corner of Tottenham Court Road. . . .  I sold flowers.  I didnt sell myself.  (550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.  Just give him the chance he wanted to shew that Americans is not like us: that they recognize and respect merit in every class of life, however humble.  Them words is in his blooming will, in which ... he leaves me ... three thousand a year . . . .  (555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5.  The difference between a lady and a flower girl is not how she behaves, but how she's treated.  (558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.  The great secret... is not having bad manners or good manners or any other particular sort of manners, but having the same manner for all human souls.  (560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7.  I think a woman fetching a man's slippers is a disgusting sight.  (561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.  Theres only one way of escaping trouble; and thats killing things.  Cowards, you notice, are always shrieking to have troublesome people killed.  (561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9.  You know well I couldnt bear to live with a low common man after you two; and it's wicked and cruel of you to insult me by pretending I could.  (562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.  Five minutes ago you were like a millstone round my neck.  now youre a tower of strength: a consort battleship.  (563b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